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1183883857"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884522052"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935471607"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179119774"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824111705"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099163549"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352179616"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865392053"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52146198"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431679304"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48389623"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208400686"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077736981"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236584139"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88762943"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72582090"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479939171"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